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Vispārīgā daļa</w:t>
        <w:tab/>
        <w:t>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rojektēšanas uzdevums</w:t>
        <w:tab/>
        <w:t>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lānošanas un arhitektūras uzdevums Nr.266</w:t>
        <w:tab/>
        <w:t>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/S „Latvijas valsts ceļi” tehniskie noteikumi Nr. 4.5.7-187</w:t>
        <w:tab/>
        <w:t>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IA Lattelecom tehniskie noteikumi Nr.CS.10-7/2-371</w:t>
        <w:tab/>
        <w:t>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Madonas reģionālās vides pārvalde tehniskie noteikumi Nr. 6.5.-6/1598</w:t>
        <w:tab/>
        <w:t>1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/S Sadales tīkls tehniskie noteikumi Nr.30R6E0-16.06/1973</w:t>
        <w:tab/>
        <w:t>1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/S Madonas ūdens Nr.01-05/302</w:t>
        <w:tab/>
        <w:t>1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IA „Madonas siltums” tehniskie noteikumi Nr.01-09/916</w:t>
        <w:tab/>
        <w:t>1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Madonas pilsētas domes Attīstības nodaļas tehniskie noteikumi</w:t>
        <w:tab/>
        <w:t>1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Zemesgrāmatas apliecība</w:t>
        <w:tab/>
        <w:t>1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Zemes robežu plāns</w:t>
        <w:tab/>
        <w:t>1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Topogrāfijas uzmērījumi</w:t>
        <w:tab/>
        <w:t>1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Nobrauktuvju saraksts</w:t>
        <w:tab/>
        <w:t>2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askaidrojuma raksts</w:t>
        <w:tab/>
        <w:t>2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>
          <w:b/>
          <w:b/>
        </w:rPr>
      </w:pPr>
      <w:r>
        <w:rPr>
          <w:b/>
        </w:rPr>
        <w:t>Ceļa daļa</w:t>
        <w:tab/>
        <w:t>2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 – vispārīgā daļa</w:t>
        <w:tab/>
        <w:t>2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 xml:space="preserve">GT2 – ģenplāns ar inženierkomunikācijām un satiksmes organizāciju posmā </w:t>
        <w:tab/>
        <w:t xml:space="preserve">               no Raiņa ielas līdz Kalna ielai</w:t>
        <w:tab/>
        <w:t>2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 xml:space="preserve">GT2 – ģenplāns ar inženierkomunikācijām un satiksmes organizāciju posmā </w:t>
        <w:tab/>
        <w:t xml:space="preserve">               no Kalna ielas līdz Rūpniecības ielai</w:t>
        <w:tab/>
        <w:t>2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3 – Vertikālais plānojums posmā no Raiņa ielas līdz Kalna ielai</w:t>
        <w:tab/>
        <w:t>3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3 – Vertikālais plānojums posmā no Kalna ielas līdz Rūpniecības ielai</w:t>
        <w:tab/>
        <w:t>3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4 – Seguma plāns posmā no Raiņa ielas līdz Kalna ielai</w:t>
        <w:tab/>
        <w:t>3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4 – Seguma plāns posmā no Kalna ielas līdz Rūpniecības ielai</w:t>
        <w:tab/>
        <w:t>3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5 – Koordināšu plāns ar sarakstu posmā no Raiņa ielas līdz Kalna ielai</w:t>
        <w:tab/>
        <w:t>3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5 – Koordināšu plāns ar sarakstu posmā no Kalna ielas līdz Rūpniecības ielai</w:t>
        <w:tab/>
        <w:t>4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5 – Koordināšu saraksts Daugavas ielai</w:t>
        <w:tab/>
        <w:t>4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6 – Garenprofils posmā no Raiņa ielas līdz Kalna ielai</w:t>
        <w:tab/>
        <w:t>4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7 – Garenprofils posmā no Kalna ielas līdz Rūpniecības ielai</w:t>
        <w:tab/>
        <w:t>4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8 – Konstrukcijas tips I ar griezumiem Daugavas ielas pieslēgums                             pie Raiņa ielas</w:t>
        <w:tab/>
        <w:t>4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9 – Konstrukcijas tipi II un III</w:t>
        <w:tab/>
        <w:t>4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0 – Konstrukcijas tipi IV un V</w:t>
        <w:tab/>
        <w:t>4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1 – Konstrukcijas tipi VI, VII, VIA, VIIA</w:t>
        <w:tab/>
        <w:t>4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2 – Piedāvātais bruģa raksts gājēju celiņiem</w:t>
        <w:tab/>
        <w:t>5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3 – Nobrauktuves tips I ar griezumiem</w:t>
        <w:tab/>
        <w:t>5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4 – Nobrauktuves tips II ar griezumiem</w:t>
        <w:tab/>
        <w:t>5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5 – Nobrauktuves tips III ar griezumiem</w:t>
        <w:tab/>
        <w:t>5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6 – Gājēju margas un aizsargbarjeras</w:t>
        <w:tab/>
        <w:t>5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7 – Pārceļamie žogi, skatīt ģenplānā</w:t>
        <w:tab/>
        <w:t>5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T18 – kabeļu aizsardzības plāns</w:t>
        <w:tab/>
        <w:t>5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>
          <w:b/>
        </w:rPr>
        <w:t>Inženierrisinājumu (ELT) daļa</w:t>
        <w:tab/>
        <w:t>6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1 – Vispārīgā daļa</w:t>
        <w:tab/>
        <w:t>6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2 – Apgaismojuma plāns</w:t>
        <w:tab/>
        <w:t>6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3 – Apgaismojuma plāns</w:t>
        <w:tab/>
        <w:t>6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4 – apgaismojuma plāns</w:t>
        <w:tab/>
        <w:t>6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ELT5 – Principiālā vienlīniju shēma</w:t>
        <w:tab/>
        <w:t>6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>
          <w:b/>
        </w:rPr>
        <w:t>Inženierrisinājumu (ŪKT/LKT) daļa</w:t>
        <w:tab/>
        <w:t>6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Paskaidrojuma raksts</w:t>
        <w:tab/>
        <w:t>6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1 – Vispārīgie rādītāji</w:t>
        <w:tab/>
        <w:t>7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2 – Lietus kanalizācijas K2 ģenplāns posmā no Raiņa ielas līdz Kalna ielai</w:t>
        <w:tab/>
        <w:t>7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3 – Lietus kanalizācijas K2 ģenplāns posmā no Raiņa ielas līdz Kalna ielai</w:t>
        <w:tab/>
        <w:t>7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4 – Lietus kanalizācijas K2 ģenplāns posmā no Kalna ielas līdz Rūpniecības</w:t>
        <w:tab/>
        <w:t>7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5 – Lietus kanalizācijas K2 garenprofils</w:t>
        <w:tab/>
        <w:t>7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6 – Lietus kanalizācijas K2 garenprofils</w:t>
        <w:tab/>
        <w:t>7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7 – Lietus kanalizācijas K2 garenprofils</w:t>
        <w:tab/>
        <w:t>7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8 – Lietus kanalizācijas K2 garenprofils</w:t>
        <w:tab/>
        <w:t>7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9 – Lietus kanalizācijas K2 garenprofils</w:t>
        <w:tab/>
        <w:t>7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0 – Kabeļu aizsardzības shēma</w:t>
        <w:tab/>
        <w:t>7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LKT11 – K2 izvada grāvī Ø 315 shēma</w:t>
        <w:tab/>
        <w:t>8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12 – Lietus kanalizācijas K2 garenprofils</w:t>
        <w:tab/>
        <w:t>8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ŪKT13 – Ūdensvada Ū1 garenprofils un detalizācija</w:t>
        <w:tab/>
        <w:t>82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>
          <w:b/>
        </w:rPr>
        <w:t>Ekonomiskā daļa</w:t>
        <w:tab/>
        <w:t>83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GT daļai</w:t>
        <w:tab/>
        <w:t>84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GT daļai</w:t>
        <w:tab/>
        <w:t>8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ELT daļai</w:t>
        <w:tab/>
        <w:t>8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ELT daļai</w:t>
        <w:tab/>
        <w:t>8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Darbu daudzumu saraksts ŪKT daļai</w:t>
        <w:tab/>
        <w:t>89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Galveno būvmateriālu saraksts ŪKT daļai</w:t>
        <w:tab/>
        <w:t>90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darbu organizācija</w:t>
        <w:tab/>
        <w:t>91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>
          <w:b/>
        </w:rPr>
        <w:t>Pielikumi</w:t>
        <w:tab/>
        <w:t>9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Skices saskaņojums ar pavadvēstuli</w:t>
        <w:tab/>
        <w:t>98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Ceļa drošības audita atzinums Nr. 06-AD/09-103</w:t>
        <w:tab/>
        <w:t>10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Atbildes vēstule par saņemto CSDD atzinumu</w:t>
        <w:tab/>
        <w:t>115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Komersanta reģistrācijas apliecība</w:t>
        <w:tab/>
        <w:t>116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komersanta reģistrācijas apliecība</w:t>
        <w:tab/>
        <w:t>117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none"/>
        </w:tabs>
        <w:rPr/>
      </w:pPr>
      <w:r>
        <w:rPr/>
        <w:t>Būvprakses sertifikāti</w:t>
        <w:tab/>
        <w:t>118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Lietotajs</dc:creator>
  <dc:description/>
  <cp:keywords/>
  <dc:language>en-US</dc:language>
  <cp:lastModifiedBy>Ilze</cp:lastModifiedBy>
  <cp:lastPrinted>2009-10-13T19:49:00Z</cp:lastPrinted>
  <dcterms:modified xsi:type="dcterms:W3CDTF">2009-10-19T15:54:00Z</dcterms:modified>
  <cp:revision>20</cp:revision>
  <dc:subject/>
  <dc:title>SATURA RĀDĪTĀJS</dc:title>
</cp:coreProperties>
</file>